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EGATO "F"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EGNALAZIONE DI INCONVENIENTE TECNICO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(MATERIALE/MEZZO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:</w:t>
        <w:tab/>
        <w:t>MD - DIREZIONE GENERALE COSTRUZIONI ARMI E ARMAMENTI NAVALI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ISPEL - DIPARTIMENTO TRAMAT MOTG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5^ SERIMANT 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E, per conoscenza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SME - RSL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COMFOTER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ISPEARMI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ISPESCUOLE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COMANDO LOGISTICO D'AREA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COMANDI REGIONE MILITARE</w:t>
      </w:r>
    </w:p>
    <w:p>
      <w:pPr>
        <w:pStyle w:val="BodyText2"/>
        <w:rPr>
          <w:b/>
          <w:b/>
          <w:bCs/>
          <w:sz w:val="28"/>
          <w:szCs w:val="28"/>
        </w:rPr>
      </w:pPr>
      <w:r>
        <w:rPr/>
        <w:t>Ente o Reparto: ......................................................</w:t>
        <w:tab/>
      </w:r>
    </w:p>
    <w:p>
      <w:pPr>
        <w:pStyle w:val="Normal"/>
        <w:ind w:right="-284" w:firstLine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dice SISME dell’Ente: .......................................</w:t>
        <w:tab/>
      </w:r>
    </w:p>
    <w:p>
      <w:pPr>
        <w:pStyle w:val="Normal"/>
        <w:ind w:firstLine="142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pologia mezzo/materiale: .........................................</w:t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358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418"/>
        <w:gridCol w:w="1181"/>
        <w:gridCol w:w="2599"/>
        <w:gridCol w:w="2601"/>
      </w:tblGrid>
      <w:tr>
        <w:trPr/>
        <w:tc>
          <w:tcPr>
            <w:tcW w:w="155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Mezzo/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Materiale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. di codice(NUC)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Denominazione e tipo/Costruttore: …………………………………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. di targa /telaio/matricola (o altro elemento identificativo ……………………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ata introduzione in servizio : ...........................................................</w:t>
            </w:r>
          </w:p>
        </w:tc>
      </w:tr>
      <w:tr>
        <w:trPr/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mplessivo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o sistema</w:t>
            </w:r>
          </w:p>
        </w:tc>
        <w:tc>
          <w:tcPr>
            <w:tcW w:w="6381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enominazione : .....................................   Matricola n. : 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ottogruppo o n. figura .....................................................................</w:t>
            </w:r>
          </w:p>
        </w:tc>
      </w:tr>
      <w:tr>
        <w:trPr/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99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8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ARTICOLARI INTERESSATI</w:t>
            </w:r>
          </w:p>
        </w:tc>
      </w:tr>
      <w:tr>
        <w:trPr/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EZIONE I</w:t>
            </w:r>
          </w:p>
        </w:tc>
        <w:tc>
          <w:tcPr>
            <w:tcW w:w="25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enominazione</w:t>
            </w:r>
          </w:p>
        </w:tc>
        <w:tc>
          <w:tcPr>
            <w:tcW w:w="2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. di catalogo</w:t>
            </w:r>
          </w:p>
        </w:tc>
        <w:tc>
          <w:tcPr>
            <w:tcW w:w="26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UC</w:t>
            </w:r>
          </w:p>
        </w:tc>
      </w:tr>
      <w:tr>
        <w:trPr/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99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ubblicazione/Ordinanza Tecnica di riferimento : ......................................................</w:t>
            </w:r>
          </w:p>
        </w:tc>
      </w:tr>
      <w:tr>
        <w:trPr/>
        <w:tc>
          <w:tcPr>
            <w:tcW w:w="155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99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Il Veicolo è stato sottoposto a 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Ultima Manutenzione Spec. -  Data:........... km/miglia : .............. l.cel/ore :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Ultima Verifica Affidabilità -  Data:........... km/miglia : .............. l.cel/ore :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Ultimo Controllo Tecnico    -  Data:........... km/miglia : .............. l.cel/ore :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evisione Generale              -  Data:........... km/miglia : .............. l.cel/ore :.................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gue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Allegato 'F'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358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5954"/>
        <w:gridCol w:w="992"/>
        <w:gridCol w:w="853"/>
      </w:tblGrid>
      <w:tr>
        <w:trPr/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EZIONE II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6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La segnalazione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 w:before="60" w:after="0"/>
              <w:ind w:left="716" w:hanging="72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iguarda la sicurezza del personale…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 w:before="60" w:after="0"/>
              <w:ind w:left="716" w:hanging="72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iguarda la funzionalità del materiale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 w:before="60" w:after="0"/>
              <w:ind w:left="716" w:hanging="72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Ha solamente scopo informativo …………………………</w:t>
            </w:r>
          </w:p>
        </w:tc>
        <w:tc>
          <w:tcPr>
            <w:tcW w:w="99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6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I ___</w:t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I ___</w:t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I ___</w:t>
            </w:r>
          </w:p>
        </w:tc>
        <w:tc>
          <w:tcPr>
            <w:tcW w:w="85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O ___</w:t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O ___</w:t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O ___</w:t>
            </w:r>
          </w:p>
        </w:tc>
      </w:tr>
      <w:tr>
        <w:trPr/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EZIONE II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9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escrizione dell’inconveniente (deve comprendere luogo e data dell'evento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 Inconveniente riscontrato al km/ore/litri/n.colpi/unità di logoramento: (1) …………………………………………………………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 Descrizione Inconveniente(deve comprendere località e data): (2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. Cause Presumibili : 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. Provvedimenti adottati : 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. Eventuali Proposte : 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. N. casi Rilevati : (eventuali) 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. Estremi segnalazioni precedenti : (eventuali)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. Altre Notizie:…. 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EZIONE IV</w:t>
            </w:r>
          </w:p>
        </w:tc>
        <w:tc>
          <w:tcPr>
            <w:tcW w:w="779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adi di priorità:      Emergenza ___        Urgenza ____       Normale 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EZIONE V</w:t>
            </w:r>
          </w:p>
        </w:tc>
        <w:tc>
          <w:tcPr>
            <w:tcW w:w="779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ltri dati ritenuti d'interesse (eventuali): …………………………………………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Luogo e data 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Il Comandante dell’Ente/Reparto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.....................................................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1080" w:right="141" w:hanging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pennare le voci non di interes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720" w:right="141" w:hanging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er motivi di spazio può essere redatto un apposito annesso. </w:t>
      </w:r>
    </w:p>
    <w:sectPr>
      <w:type w:val="nextPage"/>
      <w:pgSz w:w="11906" w:h="16838"/>
      <w:pgMar w:left="1134" w:right="1134" w:gutter="0" w:header="0" w:top="851" w:footer="0" w:bottom="7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" w:hAnsi="MS Serif" w:eastAsia="MS Serif" w:cs="MS Serif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firstLine="142"/>
    </w:pPr>
    <w:rPr>
      <w:rFonts w:ascii="Times New Roman" w:hAnsi="Times New Roman" w:eastAsia="Times New Roman" w:cs="Times New Roman"/>
      <w:sz w:val="24"/>
      <w:szCs w:val="24"/>
    </w:rPr>
  </w:style>
  <w:style w:type="paragraph" w:styleId="BlockText">
    <w:name w:val="Block Text"/>
    <w:basedOn w:val="Normal"/>
    <w:qFormat/>
    <w:pPr>
      <w:ind w:left="142" w:right="-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07:54:00Z</dcterms:created>
  <dc:creator>Castelli</dc:creator>
  <dc:description/>
  <dc:language>en-US</dc:language>
  <cp:lastModifiedBy>Massimo Bulfone</cp:lastModifiedBy>
  <cp:lastPrinted>2001-02-02T11:43:00Z</cp:lastPrinted>
  <dcterms:modified xsi:type="dcterms:W3CDTF">2001-02-02T10:44:00Z</dcterms:modified>
  <cp:revision>3</cp:revision>
  <dc:subject/>
  <dc:title>SETTORE TRASMISSIONI</dc:title>
</cp:coreProperties>
</file>